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040477451"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771431641"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870700769"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548119958"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56874564"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747747910"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483557446"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